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ind w:right="318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ind w:right="26" w:hanging="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黑体;SimHei" w:hAnsi="黑体;SimHei" w:cs="方正大标宋简体;华文仿宋" w:eastAsia="黑体;SimHei"/>
          <w:sz w:val="36"/>
          <w:szCs w:val="36"/>
        </w:rPr>
        <w:t>海洋公益性行业科研专项项目技术报告编写提纲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一、项目任务书研究内容和任务、预期成果及考核指标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二、对项目研究内容和任务、预期成果及考核指标调整情况的说明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如无调整此项可不写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三、项目技术路线和关键技术的科学性、集成度和创新点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四、项目对本学科及相关学科发展的作用和影响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五、项目成果目前的应用、转化情况及其前景分析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六、项目成果的其他经济、社会效益分析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七、项目在人才培养和队伍建设、国际合作等方面情况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八、存在的问题及建议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;SimSun"/>
          <w:b/>
          <w:b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九、签章（项目责任人签字，项目承担单位盖章）</w:t>
      </w:r>
    </w:p>
    <w:p>
      <w:pPr>
        <w:pStyle w:val="Normal"/>
        <w:spacing w:lineRule="exact" w:line="520"/>
        <w:rPr>
          <w:rFonts w:ascii="宋体;SimSun" w:hAnsi="宋体;SimSun" w:eastAsia="仿宋_GB2312" w:cs="宋体;SimSun"/>
          <w:b/>
          <w:b/>
          <w:spacing w:val="-6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/>
          <w:spacing w:val="-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9:00Z</dcterms:created>
  <dc:creator>马梅:</dc:creator>
  <dc:description/>
  <cp:keywords/>
  <dc:language>en-US</dc:language>
  <cp:lastModifiedBy>shraque</cp:lastModifiedBy>
  <cp:lastPrinted>2010-07-29T16:08:00Z</cp:lastPrinted>
  <dcterms:modified xsi:type="dcterms:W3CDTF">2012-05-31T02:14:00Z</dcterms:modified>
  <cp:revision>18</cp:revision>
  <dc:subject/>
  <dc:title>附件1</dc:title>
</cp:coreProperties>
</file>